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на оказание рекламно-информационных 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b/>
          <w:sz w:val="20"/>
          <w:szCs w:val="20"/>
        </w:rPr>
        <w:t xml:space="preserve">г. Томск </w:t>
        <w:tab/>
        <w:tab/>
        <w:tab/>
        <w:tab/>
        <w:tab/>
        <w:tab/>
        <w:tab/>
        <w:tab/>
        <w:tab/>
        <w:t xml:space="preserve"> «___ » _________ 2015 г.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540"/>
        <w:jc w:val="both"/>
        <w:rPr/>
      </w:pPr>
      <w:r>
        <w:rPr>
          <w:b/>
          <w:sz w:val="20"/>
          <w:szCs w:val="20"/>
        </w:rPr>
        <w:t>Открытое акционерное общество «Томская энергосбытовая компания»</w:t>
      </w:r>
      <w:r>
        <w:rPr>
          <w:sz w:val="20"/>
          <w:szCs w:val="20"/>
        </w:rPr>
        <w:t xml:space="preserve">, именуемое в дальнейшем «Заказчик», в лице генерального директора Кодина Александра Викторовича, действующего на основании Устава, с одной стороны, и </w:t>
      </w:r>
    </w:p>
    <w:p>
      <w:pPr>
        <w:pStyle w:val="TextBodyIndent"/>
        <w:ind w:left="0"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</w:t>
      </w:r>
      <w:r>
        <w:rPr>
          <w:sz w:val="20"/>
          <w:szCs w:val="20"/>
        </w:rPr>
        <w:t xml:space="preserve">, именуемое в дальнейшем «Исполнитель», в лице ______________________________, действующего на основании ______________________, с другой стороны, заключили настоящий Договор о нижеследующем: </w:t>
      </w:r>
    </w:p>
    <w:p>
      <w:pPr>
        <w:pStyle w:val="Normal"/>
        <w:ind w:right="-82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Предмет договора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В соответствии с настоящим договором Исполнитель обязуется по заданию Заказчика оказать услуги, указанные в п. 1.3. настоящего договора, а Заказчик обязуется оплатить эти услуги. 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1.2. В рамках настоящего Договора Исполнитель не оказывает услуги по производству и размещению политической рекламы.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1.3. Исполнитель обязуется оказать следующие рекламные услуги, именуемые в дальнейшем «Услуги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по размещению рекламных и информационных видео- и аудиороликов в электронных средствах  массов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по размещению рекламных и информационных печатных материалов в периодических средствах  массов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по размещению логотипов рекламода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по размещению текстовой информации в виде “бегущей строки” в электронных средствах массовой информации,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854" w:leader="none"/>
        </w:tabs>
        <w:suppressAutoHyphens w:val="true"/>
        <w:spacing w:before="0" w:after="0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по размещению рекламных сюже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/>
      </w:pPr>
      <w:r>
        <w:rPr>
          <w:sz w:val="20"/>
          <w:szCs w:val="20"/>
        </w:rPr>
        <w:t>по спонсорству телепрограмм и радиопрограмм, конкур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екламе в виде дикторских объявлений, сообщений о спонсорах отдельных телевизионных и иных проектов в средствах массовой информации;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по производству рекламно-информационной аудио и телепродук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ые рекламно-информационные услуги.</w:t>
      </w:r>
    </w:p>
    <w:p>
      <w:pPr>
        <w:pStyle w:val="Normal"/>
        <w:widowControl w:val="false"/>
        <w:tabs>
          <w:tab w:val="clear" w:pos="708"/>
          <w:tab w:val="left" w:pos="1854" w:leader="none"/>
        </w:tabs>
        <w:suppressAutoHyphens w:val="true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орядок взаимодействия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2.1. Порядок и условия оказания соответствующих рекламно-информационных услуг стороны согласуют в каждом конкретном случае и оформляют в Приложениях № 3, № 4, которые являются неотъемлемой частью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 Приложениях могут определять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/>
      </w:pPr>
      <w:r>
        <w:rPr>
          <w:sz w:val="20"/>
          <w:szCs w:val="20"/>
        </w:rPr>
        <w:t>средства размещения соответствующих материалов, фильмов (конкретные телекомпания, радиостанция и т.п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объемы размещения (количество секунд в теле- и радиопередачах, объемы печатных материалов и т.п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иоды размещения  материалов (графики, привязки к конкретным программам, периодам времени, эфирным нишам и т.п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особ и порядок передачи носителя (видео- или аудиокассета, параметры записи, форма для печатного материала, время передачи носителя, порядок замены ненадлежащего носителя, оформление передачи носител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, которые в соответствии с законодательством должны быть проверены Исполнителем, и, соответственно, представлены Заказчиком, при размещении соответствующей информации, а также сроки их предоста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раметры заказа на производство информационных материалов, фильмов, видео- и аудио- пособий (сценарий, продолжительность, музыкальное сопровождение, и т.п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стоимость выполнения заказа по каждой из позиций, а также общую стоимость выполнения заказа, включая установленные законом налоги и сбо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54" w:leader="none"/>
        </w:tabs>
        <w:suppressAutoHyphens w:val="true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и условия оплаты оказываемых в соответствии с настоящим Договором услуг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Исполнитель гарантирует, что при размещении заказа  обеспечит разумный подход, произведет оформление необходимых юридических и финансовых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Заказчик обязуется неукоснительно соблюдать согласованный сторонами порядок передачи документов и материалов, указанных в Приложениях  к настоящему Договору.</w:t>
      </w:r>
    </w:p>
    <w:p>
      <w:pPr>
        <w:pStyle w:val="211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2.4. Стороны определяют полномочных координаторов сотрудничества по настоящему Договору, в обязанности которых входит решение текущих вопросов, связанных с выполнением условий Договора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о стороны Заказчика      </w:t>
      </w:r>
      <w:r>
        <w:rPr>
          <w:sz w:val="20"/>
          <w:szCs w:val="20"/>
          <w:u w:val="single"/>
        </w:rPr>
        <w:t>Лихтинвальд Ирина Владимировн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>Со стороны Исполнителя 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тороны подтверждают, что указанные в настоящем пункте лица (кроме лица, действующего на основании Устава) не уполномочены подписывать от имени соответствующей стороны все финансовые документы, связанные с исполнением настоящего договора, за исключением случаев, когда уполномоченное лицо имеет право на подписание финансовых документов на основании надлежащим образом оформленной доверенности. В этом случае копия доверенности предоставляется другой стороне в обязательном порядке при подписании соответствующего финансового, бухгалтерского документ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Исполнитель вправе затребовать у Заказчика любую информацию, связанную с выполнением обязанностей по настоящему Договору. В случае, когда через Исполнителя  размещается заказ на производство и размещение рекламы товара, услуги, деятельности, производство и реализация (продвижение) которых связано с необходимостью получения соответствующей лицензии или проведения обязательной сертификации, Заказчик обязан в силу настоящего Договора сообщить об этом Исполнителю, а также передать ему заверенную в установленном порядке копию лицензии и данные о необходимости проведения сертификации по определенной позиции. Невыполнение этой обязанности влечет возложение всех неблагоприятных последствий за производство и распространение ненадлежащей рекламы на Заказчика. Ответственность за предоставление ложной, не достоверной, не соответствующей действительности информации, а также за не предоставление необходимой для оказания услуг по настоящему Договору информации и (или) документов Заказчик несет в соответствии с условиями настоящего Договора.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ab/>
      </w:r>
    </w:p>
    <w:p>
      <w:pPr>
        <w:pStyle w:val="Normal"/>
        <w:ind w:right="-8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сторон</w:t>
      </w:r>
    </w:p>
    <w:p>
      <w:pPr>
        <w:pStyle w:val="Normal"/>
        <w:ind w:right="-8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Исполнитель обязан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3.1.1. оказать Услуги с надлежащим качеством, определяемое как соответствие оказанных услуг   действующим стандартам и  нормативам, обычно  предъявляемыми  требованиями к услугам   такого  рода в  предпринимательской  практике.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2. оказать Услуги в полном объеме,  согласованным  способом, в  надлежащем   месте  и  в  согласованные сроки. </w:t>
      </w:r>
    </w:p>
    <w:p>
      <w:pPr>
        <w:pStyle w:val="Normal"/>
        <w:ind w:right="-8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Заказчик обязан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3.2.1. предоставить Исполнителю необходимые для исполнения Договора документы и материалы.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3.2.2. предоставить лицензию и сертификат качества на рекламируемую продукцию.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3.2.3. принять оказанные Исполнителем услуги и подписать Акт об оказании услуг.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4. оплатить услуги Исполнителя в размере и в сроки, предусмотренные настоящим </w:t>
      </w:r>
      <w:r>
        <w:rPr>
          <w:caps/>
          <w:sz w:val="20"/>
          <w:szCs w:val="20"/>
        </w:rPr>
        <w:t>д</w:t>
      </w:r>
      <w:r>
        <w:rPr>
          <w:sz w:val="20"/>
          <w:szCs w:val="20"/>
        </w:rPr>
        <w:t xml:space="preserve">оговором. 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Цена договора и порядок расчетов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Общая стоимость оказываемых услуг по настоящему договору составляет ___________________, в том числе НДС (18 %)___________________________. 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 Оплата по настоящему договору производится в форме безналичного расчета путем перечисления денежных средств на расчетный счет Исполнителя  в течение 30 (тридцати) календарных дней с даты подписания Заказчиком акта приемки оказанных услуг на основании выставленных оригиналов счетов. 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4.3.   Датой оплаты оказанных услуг по договору считается день списания денежных средств с корреспондентского счета банка, обслуживающего Заказчика.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 xml:space="preserve">4.4. Стоимость Услуг Исполнителя должна быть фиксированной в течение всего срока действия догово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 Исполнитель вправе предоставлять Заказчику скидки на оказываемые рекламно-информационные услуги в случае соблюдения Заказчиком сроков оплаты, указанных в Договоре. Скидки не предоставляются, если Заказчик нарушил оговоренные Договором сроки оплаты рекламно-информационных услу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орядок передачи и принятия оказанных услуг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Не позднее 5 числа месяца, следующего за расчетным, Исполнитель предоставляет Заказчику надлежаще оформленный акт выполненных работ и счёт-фактуру. 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5.2.Заказчик  обязан   подписать  акт выполненных работ, либо  предоставить   мотивированный  отказ  от  его подписания в течение 3(трех) рабочих дней с момента предоставления Заказчику акта и  соответствующих первичных документов. При не представлении Заказчиком мотивированного отказа от подписания акта выполненных работ и  соответствующих первичных документов в указанный срок, выполненные Исполнителем работы  считаются принятыми.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5.3.В случае оформления  Заказчиком мотивированного отказа от подписания акта выполненных работ и соответствующих первичных документов, стороны составляют двухсторонний акт с указанием перечня недостатков и сроков  их устранения.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5.4.Исполнитель устраняет за свой счет и своими силами недостатки,  допущенные по его вине. Для устранения иных недостатков стороны заключают Дополнительное соглашение к настоящему Договору с указанием сроков, стоимости и перечня необходимых доработок.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5.5.Исполнитель освобождается от ответственности в случае выявления недостатков допущенных им в связи с исполнением письменных указаний Заказчика.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 xml:space="preserve">5.6.После устранения выявленных недостатков Исполнитель составляет соответствующие первичные документы, а Заказчик осуществляет прием выполненных работ в порядке,  предусмотренном настоящим Договором.  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5.7.Вся информация, которой обмениваются стороны при сотрудничестве по настоящему Договору, является конфиденциальной.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 xml:space="preserve">5.8.Исполнитель, не позднее 5 числа месяца, следующего за отчетным кварталом, направляет в адрес Заказчика, оформленный со своей стороны акт-сверки. Заказчик в течение 5 календарных дней с момента получения акта сверки производит сверку расчетов между Сторонами, при необходимости оформляет протокол разногласий и возвращает исполнителю один экземпляр надлежаще оформленного акта, в срок до 2-го (второго) числа месяца, следующего за расчетным передавать сканированные копии документов, подтверждающих факт оказания услуги средствами факсимильной/электронной связи по номеру факса/адресу электронной почты (3822) 70-52-03, </w:t>
      </w:r>
      <w:hyperlink r:id="rId2">
        <w:r>
          <w:rPr>
            <w:rStyle w:val="InternetLink"/>
            <w:sz w:val="20"/>
            <w:szCs w:val="20"/>
            <w:lang w:val="en-US"/>
          </w:rPr>
          <w:t>lihtenval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ensb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m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Оригиналы документов, подтверждающих факт оказания услуги (подписанные Исполнителем акты выполненных услуг), должны быть направлены Заказчику до 7-го числа месяца, следующего за месяцем окончания оказания услуг.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 xml:space="preserve">5.9.Документы, подтверждающие факт оказания услуги должны быть оформлены на имя Заказчика. 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 xml:space="preserve">В случае непредставления необходимых документов Заказчик уведомляет об этом Исполнителя. Исполнитель обязан в течение 2 (двух) календарных дней с момента получения данного уведомления Заказчика, но не позднее 7-го числа месяца, следующего за месяцем, в котором услуги были оказаны, представить недостающие копии документов Заказчику, что не освобождает Исполнителя от ответственности, предусмотренной в пункте 6.6.настоящего Договора. 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личия ошибок и иных неточностей в указанных копиях документов Заказчик уведомляет об этом Исполнителя в течение 2 (двух) календарных дней с даты получения от Исполнителя копий документов, подтверждающих факт оказания услуг. В таком уведомлении Заказчик должен указать способ устранения ошибок и иных неточностей в указанных документах. Исполнитель обязан в течение 2 (двух) календарных дней с момента получения данного уведомления от Заказчика устранить ошибки и иные неточности в таких документах и представить копии таких исправленных документов Заказчику, что не освобождает Исполнителя от ответственности, предусмотренной пунктом 6.6. настоящего Договора.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</w:t>
      </w:r>
    </w:p>
    <w:p>
      <w:pPr>
        <w:pStyle w:val="Normal"/>
        <w:ind w:right="-82" w:hanging="0"/>
        <w:rPr/>
      </w:pPr>
      <w:r>
        <w:rPr>
          <w:sz w:val="20"/>
          <w:szCs w:val="20"/>
        </w:rPr>
        <w:t>6.1. За невыполнение или ненадлежащее  выполнение обязательств  по  настоящему договору  Исполнитель и  Заказчик  несут   ответственность в соответствии  с  действующим  законодательством  Российской  Федерации.</w:t>
      </w:r>
    </w:p>
    <w:p>
      <w:pPr>
        <w:pStyle w:val="Normal"/>
        <w:ind w:right="-82" w:hanging="0"/>
        <w:rPr/>
      </w:pPr>
      <w:r>
        <w:rPr>
          <w:sz w:val="20"/>
          <w:szCs w:val="20"/>
        </w:rPr>
        <w:t xml:space="preserve">6.2. Исполнитель во всякое время вправе затребовать у Заказчика любую информацию, связанную с выполнением обязанностей по настоящему Договору. </w:t>
      </w:r>
    </w:p>
    <w:p>
      <w:pPr>
        <w:pStyle w:val="Normal"/>
        <w:ind w:right="-82" w:hanging="0"/>
        <w:rPr/>
      </w:pPr>
      <w:r>
        <w:rPr>
          <w:sz w:val="20"/>
          <w:szCs w:val="20"/>
        </w:rPr>
        <w:t>6.3. Заказчик самостоятельно несет ответственность за нарушение принадлежащих  третьей стороне прав (включая, но,  не ограничиваясь авторскими правами), вызванное  при разработке, производстве и размещении продукции по настоящему Договору.</w:t>
      </w:r>
    </w:p>
    <w:p>
      <w:pPr>
        <w:pStyle w:val="Normal"/>
        <w:ind w:right="-82" w:hanging="0"/>
        <w:rPr/>
      </w:pPr>
      <w:r>
        <w:rPr>
          <w:sz w:val="20"/>
          <w:szCs w:val="20"/>
        </w:rPr>
        <w:t xml:space="preserve">6.4. При  не исполнении и/или ненадлежащем исполнении  условий настоящего Договора и/или расторжении настоящего Договора  по  вине Заказчика,  Заказчик обязан  оплатить Исполнителю  стоимость   фактически  оказанных услуг работ. </w:t>
      </w:r>
    </w:p>
    <w:p>
      <w:pPr>
        <w:pStyle w:val="Normal"/>
        <w:ind w:right="-82" w:hanging="0"/>
        <w:rPr/>
      </w:pPr>
      <w:r>
        <w:rPr>
          <w:sz w:val="20"/>
          <w:szCs w:val="20"/>
        </w:rPr>
        <w:t>6.5. За нарушение Исполнителем сроков исполнения обязательств по настоящему договору Заказчик имеет право потребовать от Исполнителя уплаты пени в размере 1/360 ставки рефинансирования ЦБ РФ от суммы неисполненного обязательства за каждый день просрочки.</w:t>
      </w:r>
    </w:p>
    <w:p>
      <w:pPr>
        <w:pStyle w:val="Normal"/>
        <w:ind w:right="-82" w:hanging="0"/>
        <w:rPr/>
      </w:pPr>
      <w:r>
        <w:rPr>
          <w:sz w:val="20"/>
          <w:szCs w:val="20"/>
        </w:rPr>
        <w:t>6.6. За нарушение Исполнителем сроков исполнения обязательств по предоставлению документов в соответствии пунктом 5.8. настоящего Договора Заказчик имеет право потребовать от Исполнителя 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Исполнителем сроков исполнения обязательств по предоставлению документов в соответствии с пунктом 5.8. настоящего Договора для целей расчета пеней, указанных в настоящем пункте, суммой неисполненного Исполнителем обязательства считается сумма, которая должна быть указана в документах, подтверждающих факт оказания услуг.</w:t>
      </w:r>
    </w:p>
    <w:p>
      <w:pPr>
        <w:pStyle w:val="Normal"/>
        <w:ind w:right="-82" w:hanging="0"/>
        <w:rPr/>
      </w:pPr>
      <w:r>
        <w:rPr>
          <w:sz w:val="20"/>
          <w:szCs w:val="20"/>
        </w:rPr>
        <w:t xml:space="preserve">6.7. Стороны  освобождаются   от  ответственности за полное или частичное невыполнение обязательств по настоящему договору  только  в  случае  возникновения  форс-мажорных  обстоятельств,  которые  стороны  не могли   предвидеть  или  предусмотреть.  </w:t>
      </w:r>
    </w:p>
    <w:p>
      <w:pPr>
        <w:pStyle w:val="Normal"/>
        <w:ind w:right="-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b/>
          <w:sz w:val="20"/>
          <w:szCs w:val="20"/>
        </w:rPr>
        <w:t>7.  Порядок разрешения споров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7.2. При невозможности разрешения разногласий путем переговоров они подлежат рассмотрению в Арбитражном суде Томской обла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очие условия</w:t>
      </w:r>
    </w:p>
    <w:p>
      <w:pPr>
        <w:pStyle w:val="Normal"/>
        <w:rPr/>
      </w:pPr>
      <w:r>
        <w:rPr>
          <w:sz w:val="20"/>
          <w:szCs w:val="20"/>
        </w:rPr>
        <w:t>8.1 Для выполнения работ по настоящему договору Исполнитель вправе без согласия Заказчика привлекать любые полномочные  и компетентные организации и физических лиц, заключать любые договоры. При этом Исполнитель несет ответственность перед Заказчиком за действие (бездействие) этих лиц.</w:t>
      </w:r>
    </w:p>
    <w:p>
      <w:pPr>
        <w:pStyle w:val="Normal"/>
        <w:rPr/>
      </w:pPr>
      <w:r>
        <w:rPr>
          <w:sz w:val="20"/>
          <w:szCs w:val="20"/>
        </w:rPr>
        <w:t xml:space="preserve">8.2. Предоставление информации о бенефициара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 обязуется раскрывать Заказчику сведения о собственниках (номинальных владельцах) долей/акций/паев Исполнителя, по форме, предусмотренной приложением к настоящему Договору, с указанием бенефициаров (в том числе конечного выгодоприобретателя/бенефициара) с предоставлением подтверждающих документ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любых изменений сведений о собственниках (номинальных владельцах) долей/акций/паев Исполнителя, включая бенефициаров (в том числе конечного выгодоприобретателя/бенефициара) Исполнитель обязуется в течение 5 (пяти) календарных дней с даты наступления таких изменений предоставить Заказчику актуализированные с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ожения настоящего пункта Стороны признают существенным условием Договора. </w:t>
      </w:r>
    </w:p>
    <w:p>
      <w:pPr>
        <w:pStyle w:val="Normal"/>
        <w:rPr/>
      </w:pPr>
      <w:r>
        <w:rPr>
          <w:sz w:val="20"/>
          <w:szCs w:val="20"/>
        </w:rPr>
        <w:t>8.3. Настоящий  договор  составлен  в  2 (Двух)  подлинных экземплярах  на  русском  языке,  каждый  из  которых имеет  одинаковую  юридическую  силу  для  каждой из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4. Настоящий договор вступает в силу с момента подписания его сторонами,   действует до  31.12.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Приложения к догово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Форма по раскрытию информации в отношении всей цепочки собственников, включая бенефициаров (в том числе, конечных)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2. Согласие на обработку персональных данных (Приложение №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3. Форма заказа на размещение рекламно-информационных материалов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4. Форма заказа на изготовление рекламно-информационной продукции (Приложение № 4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и подписи  сторон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Times New Roman"/>
          <w:b/>
          <w:b/>
          <w:bCs/>
          <w:kern w:val="2"/>
          <w:sz w:val="20"/>
          <w:szCs w:val="20"/>
        </w:rPr>
      </w:pPr>
      <w:r>
        <w:rPr>
          <w:rFonts w:eastAsia="Times New Roman"/>
          <w:b/>
          <w:bCs/>
          <w:kern w:val="2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12135" cy="2053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1"/>
                            </w:tblGrid>
                            <w:tr>
                              <w:trPr/>
                              <w:tc>
                                <w:tcPr>
                                  <w:tcW w:w="4901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right="571" w:hanging="0"/>
                                    <w:rPr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ind w:right="571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КАЗЧИК:                         ИСПОЛНИТЕЛЬ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1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right="571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napToGrid w:val="false"/>
                                    <w:ind w:right="571" w:hanging="0"/>
                                    <w:rPr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АО «Томскэнергосбыт»</w:t>
                                  </w:r>
                                </w:p>
                                <w:p>
                                  <w:pPr>
                                    <w:pStyle w:val="21"/>
                                    <w:ind w:right="571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, 634034, г. Томск, ул.Котовского,19</w:t>
                                  </w:r>
                                </w:p>
                                <w:p>
                                  <w:pPr>
                                    <w:pStyle w:val="21"/>
                                    <w:ind w:right="57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7744001497/7017011001</w:t>
                                  </w:r>
                                </w:p>
                                <w:p>
                                  <w:pPr>
                                    <w:pStyle w:val="21"/>
                                    <w:ind w:right="57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лиал ГПБ (ОАО) в г.Томске</w:t>
                                  </w:r>
                                </w:p>
                                <w:p>
                                  <w:pPr>
                                    <w:pStyle w:val="21"/>
                                    <w:ind w:right="57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702810100000008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046902275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Times New Roman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30101810800000000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АО «Томскэнергосбы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ind w:right="571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_/Коди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161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1"/>
                      </w:tblGrid>
                      <w:tr>
                        <w:trPr/>
                        <w:tc>
                          <w:tcPr>
                            <w:tcW w:w="4901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ind w:right="571" w:hanging="0"/>
                              <w:rPr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1"/>
                              <w:ind w:right="571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КАЗЧИК:                         ИСПОЛНИТЕЛЬ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1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ind w:right="571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1"/>
                              <w:snapToGrid w:val="false"/>
                              <w:ind w:right="571" w:hanging="0"/>
                              <w:rPr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АО «Томскэнергосбыт»</w:t>
                            </w:r>
                          </w:p>
                          <w:p>
                            <w:pPr>
                              <w:pStyle w:val="21"/>
                              <w:ind w:right="57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, 634034, г. Томск, ул.Котовского,19</w:t>
                            </w:r>
                          </w:p>
                          <w:p>
                            <w:pPr>
                              <w:pStyle w:val="21"/>
                              <w:ind w:right="57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7744001497/7017011001</w:t>
                            </w:r>
                          </w:p>
                          <w:p>
                            <w:pPr>
                              <w:pStyle w:val="21"/>
                              <w:ind w:right="57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лиал ГПБ (ОАО) в г.Томске</w:t>
                            </w:r>
                          </w:p>
                          <w:p>
                            <w:pPr>
                              <w:pStyle w:val="21"/>
                              <w:ind w:right="57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7028101000000088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04690227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Times New Roman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30101810800000000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АО «Томскэнергосбы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1"/>
                              <w:ind w:right="571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/Коди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"/>
          <w:b/>
          <w:b/>
          <w:bCs/>
          <w:kern w:val="2"/>
          <w:sz w:val="20"/>
          <w:szCs w:val="20"/>
        </w:rPr>
      </w:pPr>
      <w:r>
        <w:rPr>
          <w:rFonts w:eastAsia="Times New Roman"/>
          <w:b/>
          <w:bCs/>
          <w:kern w:val="2"/>
          <w:sz w:val="20"/>
          <w:szCs w:val="20"/>
        </w:rPr>
      </w:r>
    </w:p>
    <w:p>
      <w:pPr>
        <w:pStyle w:val="Normal"/>
        <w:autoSpaceDE w:val="false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иложение №1 </w:t>
      </w:r>
    </w:p>
    <w:p>
      <w:pPr>
        <w:pStyle w:val="Normal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к договору №________________</w:t>
      </w:r>
    </w:p>
    <w:p>
      <w:pPr>
        <w:pStyle w:val="Normal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eastAsia="ru-RU"/>
        </w:rPr>
        <w:t>от «       »                               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120" w:after="0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Форма по раскрытию информации в отношении всей цепочки собственников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120" w:after="0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включая бенефициаров (в том числе, конечных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120" w:after="0"/>
        <w:jc w:val="center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Организационно-правовая форма (полностью) «Наименование контрагент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120" w:after="0"/>
        <w:jc w:val="right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t xml:space="preserve">Дата </w:t>
      </w:r>
      <w:r>
        <w:rPr>
          <w:rFonts w:eastAsia="Times New Roman"/>
          <w:i/>
          <w:sz w:val="20"/>
          <w:szCs w:val="20"/>
          <w:lang w:val="en-US" w:eastAsia="ar-SA"/>
        </w:rPr>
        <w:t>заполнения число / месяц /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242"/>
        <w:gridCol w:w="567"/>
        <w:gridCol w:w="806"/>
        <w:gridCol w:w="753"/>
        <w:gridCol w:w="957"/>
        <w:gridCol w:w="740"/>
        <w:gridCol w:w="1420"/>
        <w:gridCol w:w="1562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п/п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нформация в отношении всей цепочки собственников, включая бенефициаров 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Фамилия, Имя, Отчество руководител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ерия и номер документа удостоверяющего личность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№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ИНН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(при наличии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ОГР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Наименование / Ф.И.О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Адрес рег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ерия и номер документа удостоверяющего личность физического ли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Руководитель /участник 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нформация о подтверждающих документах (наименование, номера и т.д.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ar-S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center" w:pos="4677" w:leader="none"/>
          <w:tab w:val="right" w:pos="9355" w:leader="none"/>
        </w:tabs>
        <w:suppressAutoHyphens w:val="true"/>
        <w:ind w:left="567" w:hanging="36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Контрагент (указать: Исполнитель/Подрядчик/ иное наименование контрагента) гарантирует Обществу (указать: Заказчику/иное наименование Общества), что сведения и документы в отношении всей цепочки собственников и руководителей, включая бенефициаров (в том числе конечных), передаваемые Обществу (указать: Заказчику/иное наименование Общества) являются полными, точными и достоверны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center" w:pos="4677" w:leader="none"/>
          <w:tab w:val="right" w:pos="9355" w:leader="none"/>
        </w:tabs>
        <w:suppressAutoHyphens w:val="true"/>
        <w:ind w:left="567" w:hanging="36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Контрагент (указать: Исполнитель/Подрядчик/ иное наименование контрагента)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Обществом (указать: Заказчиком/иное наименование Общества) полностью или частично представленных сведений компетентным органам государственной власти (в том числе, но,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Контрагент (указать: Исполнитель/Подрядчик/ иное наименование контрагента) настоящим освобождает Общество (указать: Заказчика/иное наименование Общества) от любой ответственности в связи с Раскрытием, в том числе возмещает Обществу (указать: Заказчику/иное наименование Общества) убытки, понесенные в связи с предъявлением Обществу (указать: Заказчику/иное наименование Общества)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подпись уполномоченного лица организации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печать организации</w:t>
      </w:r>
    </w:p>
    <w:p>
      <w:pPr>
        <w:pStyle w:val="Normal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иложение №2 </w:t>
      </w:r>
    </w:p>
    <w:p>
      <w:pPr>
        <w:pStyle w:val="Normal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к договору №________________</w:t>
      </w:r>
    </w:p>
    <w:p>
      <w:pPr>
        <w:pStyle w:val="Normal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eastAsia="ru-RU"/>
        </w:rPr>
        <w:t>от «       »                                2015 г.</w:t>
      </w:r>
    </w:p>
    <w:p>
      <w:pPr>
        <w:pStyle w:val="Normal"/>
        <w:suppressAutoHyphens w:val="true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СОГЛАСИЕ НА ОБРАБОТКУ ПЕРСОНАЛЬНЫХ ДАННЫХ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rFonts w:eastAsia="Times New Roman"/>
          <w:sz w:val="20"/>
          <w:szCs w:val="20"/>
          <w:lang w:eastAsia="ar-SA"/>
        </w:rPr>
        <w:t>Я, [</w:t>
      </w:r>
      <w:r>
        <w:rPr>
          <w:rFonts w:eastAsia="Times New Roman"/>
          <w:i/>
          <w:sz w:val="20"/>
          <w:szCs w:val="20"/>
          <w:lang w:eastAsia="ar-SA"/>
        </w:rPr>
        <w:t>фамилия имя, отчество, адрес, номер документа, удостоверяющего его личность, сведения о дате выдачи указанного документа и выдавшем его органе</w:t>
      </w:r>
      <w:r>
        <w:rPr>
          <w:rFonts w:eastAsia="Times New Roman"/>
          <w:sz w:val="20"/>
          <w:szCs w:val="20"/>
          <w:lang w:eastAsia="ar-SA"/>
        </w:rPr>
        <w:t>], даю согласие на обработку моих персональных данных (фамилия, имя, отчество, место жительства, ИНН, номер документа, удостоверяющего его личность, сведения о дате выдачи указанного документа и выдавшем его органе) следующим операторам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1418" w:hanging="567"/>
        <w:contextualSpacing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Наименование ДЗО/ВЗО (при необходимости)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1418" w:hanging="567"/>
        <w:contextualSpacing/>
        <w:jc w:val="both"/>
        <w:rPr/>
      </w:pPr>
      <w:r>
        <w:rPr>
          <w:rFonts w:eastAsia="Times New Roman"/>
          <w:sz w:val="20"/>
          <w:szCs w:val="20"/>
          <w:lang w:eastAsia="ar-SA"/>
        </w:rPr>
        <w:t>Открытое акционерное общество «Интер РАО ЕЭС» (119435, г.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Москва, ул.</w:t>
      </w:r>
      <w:r>
        <w:rPr>
          <w:rFonts w:eastAsia="Times New Roman"/>
          <w:sz w:val="20"/>
          <w:szCs w:val="20"/>
          <w:lang w:val="en-US" w:eastAsia="ar-SA"/>
        </w:rPr>
        <w:t> Большая Пироговская, д. 27, стр. 2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1418" w:hanging="567"/>
        <w:contextualSpacing/>
        <w:jc w:val="both"/>
        <w:rPr/>
      </w:pPr>
      <w:r>
        <w:rPr>
          <w:rFonts w:eastAsia="Times New Roman"/>
          <w:sz w:val="20"/>
          <w:szCs w:val="20"/>
          <w:lang w:eastAsia="ar-SA"/>
        </w:rPr>
        <w:t>Общество с ограниченной ответственностью «ИНТЕР РАО – Центр управления закупками» (119435, г.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Москва, ул.</w:t>
      </w:r>
      <w:r>
        <w:rPr>
          <w:rFonts w:eastAsia="Times New Roman"/>
          <w:sz w:val="20"/>
          <w:szCs w:val="20"/>
          <w:lang w:val="en-US" w:eastAsia="ar-SA"/>
        </w:rPr>
        <w:t> Большая Пироговская, д. 27, стр. 3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1418" w:hanging="567"/>
        <w:contextualSpacing/>
        <w:jc w:val="both"/>
        <w:rPr/>
      </w:pPr>
      <w:r>
        <w:rPr>
          <w:rFonts w:eastAsia="Times New Roman"/>
          <w:sz w:val="20"/>
          <w:szCs w:val="20"/>
          <w:lang w:eastAsia="ar-SA"/>
        </w:rPr>
        <w:t>Правительство Российской Федерации (103274, г.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Москва, Краснопресненская наб., д.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2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1418" w:hanging="567"/>
        <w:contextualSpacing/>
        <w:jc w:val="both"/>
        <w:rPr/>
      </w:pPr>
      <w:r>
        <w:rPr>
          <w:rFonts w:eastAsia="Times New Roman"/>
          <w:sz w:val="20"/>
          <w:szCs w:val="20"/>
          <w:lang w:eastAsia="ar-SA"/>
        </w:rPr>
        <w:t>Министерство энергетики Российской Федерации (109074, г.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Москва, Китайгородский проезд, д.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7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1418" w:hanging="567"/>
        <w:contextualSpacing/>
        <w:jc w:val="both"/>
        <w:rPr/>
      </w:pPr>
      <w:r>
        <w:rPr>
          <w:rFonts w:eastAsia="Times New Roman"/>
          <w:sz w:val="20"/>
          <w:szCs w:val="20"/>
          <w:lang w:eastAsia="ar-SA"/>
        </w:rPr>
        <w:t>Федеральная служба по финансовому мониторингу (107450, г.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Москва, К-450, ул.</w:t>
      </w:r>
      <w:r>
        <w:rPr>
          <w:rFonts w:eastAsia="Times New Roman"/>
          <w:sz w:val="20"/>
          <w:szCs w:val="20"/>
          <w:lang w:val="en-US" w:eastAsia="ar-SA"/>
        </w:rPr>
        <w:t> Мясницкая, д. 39, стр. 1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1418" w:hanging="567"/>
        <w:contextualSpacing/>
        <w:jc w:val="both"/>
        <w:rPr/>
      </w:pPr>
      <w:r>
        <w:rPr>
          <w:rFonts w:eastAsia="Times New Roman"/>
          <w:sz w:val="20"/>
          <w:szCs w:val="20"/>
          <w:lang w:eastAsia="ar-SA"/>
        </w:rPr>
        <w:t>Федеральная налоговая служба (127381, г.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Москва, ул.</w:t>
      </w:r>
      <w:r>
        <w:rPr>
          <w:rFonts w:eastAsia="Times New Roman"/>
          <w:sz w:val="20"/>
          <w:szCs w:val="20"/>
          <w:lang w:val="en-US" w:eastAsia="ar-SA"/>
        </w:rPr>
        <w:t> Неглинная, д. 23)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Действия по обработке моих персональных данных указанными операторами включают: сбор, запись, систематизацию, накопление, хранение, уточнение (обновление, изменение), [указать: передачу (предоставление доступа) персональных данных компаниям, входящими в </w:t>
      </w:r>
      <w:r>
        <w:rPr>
          <w:rFonts w:eastAsia="Times New Roman"/>
          <w:i/>
          <w:sz w:val="20"/>
          <w:szCs w:val="20"/>
          <w:lang w:eastAsia="ar-SA"/>
        </w:rPr>
        <w:t>Группы</w:t>
      </w:r>
      <w:r>
        <w:rPr>
          <w:rFonts w:eastAsia="Times New Roman"/>
          <w:i/>
          <w:sz w:val="20"/>
          <w:szCs w:val="20"/>
          <w:lang w:val="en-US" w:eastAsia="ar-SA"/>
        </w:rPr>
        <w:t> </w:t>
      </w:r>
      <w:r>
        <w:rPr>
          <w:rFonts w:eastAsia="Times New Roman"/>
          <w:i/>
          <w:sz w:val="20"/>
          <w:szCs w:val="20"/>
          <w:lang w:eastAsia="ar-SA"/>
        </w:rPr>
        <w:t>«Интер РАО»</w:t>
      </w: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i/>
          <w:sz w:val="20"/>
          <w:szCs w:val="20"/>
          <w:lang w:eastAsia="ar-SA"/>
        </w:rPr>
        <w:t xml:space="preserve">или </w:t>
      </w:r>
      <w:r>
        <w:rPr>
          <w:rFonts w:eastAsia="Times New Roman"/>
          <w:sz w:val="20"/>
          <w:szCs w:val="20"/>
          <w:lang w:eastAsia="ar-SA"/>
        </w:rPr>
        <w:t>исключить данное положение] извлечение, блокирование, удаление, уничтожение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rFonts w:eastAsia="Times New Roman"/>
          <w:sz w:val="20"/>
          <w:szCs w:val="20"/>
          <w:lang w:eastAsia="ar-SA"/>
        </w:rPr>
        <w:t>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декабря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2011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года №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ВП-П13-9308, от 5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марта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2012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года №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ВП-П24-1269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Обработка моих персональных данных допускается, как с использованием автоматизированных информационных систем, так и без их использования в объёме, необходимом для цели обработки моих персональных данных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rFonts w:eastAsia="Times New Roman"/>
          <w:sz w:val="20"/>
          <w:szCs w:val="20"/>
          <w:lang w:eastAsia="ar-SA"/>
        </w:rPr>
        <w:t>Настоящее согласие на обработку моих персональных данных действует в течение 1</w:t>
      </w:r>
      <w:r>
        <w:rPr>
          <w:rFonts w:eastAsia="Times New Roman"/>
          <w:sz w:val="20"/>
          <w:szCs w:val="20"/>
          <w:lang w:val="en-US" w:eastAsia="ar-SA"/>
        </w:rPr>
        <w:t> </w:t>
      </w:r>
      <w:r>
        <w:rPr>
          <w:rFonts w:eastAsia="Times New Roman"/>
          <w:sz w:val="20"/>
          <w:szCs w:val="20"/>
          <w:lang w:eastAsia="ar-SA"/>
        </w:rPr>
        <w:t>(одного) года или до его отзыва мною путём направления вышеуказанным операторам письменного уведомления по указанным в согласии адресам.</w:t>
      </w:r>
    </w:p>
    <w:p>
      <w:pPr>
        <w:pStyle w:val="Normal"/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ФИО______________________/_____________________</w:t>
      </w:r>
      <w:r>
        <w:rPr>
          <w:rFonts w:eastAsia="Times New Roman"/>
          <w:i/>
          <w:sz w:val="20"/>
          <w:szCs w:val="20"/>
          <w:lang w:eastAsia="ar-SA"/>
        </w:rPr>
        <w:t>(подпись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/>
          <w:b/>
          <w:bCs/>
          <w:sz w:val="18"/>
          <w:szCs w:val="18"/>
          <w:lang w:eastAsia="ar-SA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№ 3</w:t>
        <w:tab/>
        <w:tab/>
        <w:tab/>
        <w:tab/>
        <w:tab/>
        <w:tab/>
        <w:tab/>
        <w:t xml:space="preserve">ОБРАЗЕЦ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г. Томск ___/___/2015 г.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ДОГОВОРУ 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оказание рекламно-информационных услуг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___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от  « » _________2015 г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0" w:leader="none"/>
          <w:tab w:val="left" w:pos="1134" w:leader="none"/>
        </w:tabs>
        <w:autoSpaceDE w:val="false"/>
        <w:spacing w:before="0" w:after="0"/>
        <w:ind w:lef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left" w:pos="0" w:leader="none"/>
          <w:tab w:val="left" w:pos="1134" w:leader="none"/>
        </w:tabs>
        <w:autoSpaceDE w:val="false"/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РАЗМЕЩЕНИЕ РЕКЛАМНО-ИНФОРМАЦИОННЫХ МАТЕРИАЛ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ЗАЯВКА НА ПЕРИОД  с «___» ____________ 2015г,   по «___»______________ 2015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РЕКЛАМИРУЕМЫЙ ТОВАР, УСЛУГА, ПРОЕКТ ИЛИ ЛИЦ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РЕДСТВА РАЗМЕЩЕНИЯ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БЪЕМЫ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РАФИКИ РАЗМЕЩЕНИЯ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ЕРЕДАЧА НОСИТЕЛЕЙ (ПОРЯДОК И СРОКИ)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ОКУМЕНТЫ, ПЕРЕДАВАЕМЫЕ (ПРЕДЪЯВЛЯЕМЫЕ) ИСПОЛНИТЕЛЮ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ИЦЕНЗИЯ (заполняется в случае, когда в соответствии с действующим законодательством необходимо специальное разрешение – лиценз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лицензии 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ыдавший орган 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рок действия лицензии 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бязательно приложение  копии лицензии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БЯЗАТЕЛЬНОСТЬ СЕРТИФИКАЦИИ 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казчик принимает на себя всю полноту ответственности за достоверность указываемых в заявке данны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ЦЕНЫ, ПОРЯДОК ОПЛАТ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КИДКИ (предоставляются исключительно в случае оплаты стоимости услуг в сроки, оговоренные Договором или Приложением к Договору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БЩАЯ СУММА ДОГОВО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_________________                                           ИСПОЛНИТЕЛЬ 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№ 4</w:t>
        <w:tab/>
        <w:tab/>
        <w:tab/>
        <w:tab/>
        <w:tab/>
        <w:tab/>
        <w:tab/>
        <w:t>ОБРАЗЕЦ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г. Томск ___/___/ 2015 г.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 ДОГОВОРУ  на  оказание рекламно – информационных услуг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№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 от « »____________ 2015 г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ab/>
        <w:tab/>
        <w:tab/>
        <w:tab/>
        <w:t>ИЗГОТОВЛЕ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ЛАМНО-ИНФОРМАЦИОННОЙ ПРОДУКЦИИ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widowControl w:val="false"/>
        <w:numPr>
          <w:ilvl w:val="3"/>
          <w:numId w:val="2"/>
        </w:numPr>
        <w:tabs>
          <w:tab w:val="clear" w:pos="1134"/>
          <w:tab w:val="left" w:pos="0" w:leader="none"/>
          <w:tab w:val="left" w:pos="1701" w:leader="none"/>
        </w:tabs>
        <w:autoSpaceDE w:val="false"/>
        <w:spacing w:before="0" w:after="0"/>
        <w:ind w:left="0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ЗАЯВ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Наименование, реквизиты Заказчика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Вид РИ Продукции 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. Характеристики рекламируемого товара, услуги или юридического лиц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Лицензионные данные (заполняется в случае, когда в соответствии с действующим законодательством необходимо специальное разрешение – лиценз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лицензии __________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ыдавший орган 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рок действия лицензии 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бязательно приложение  копии лицензии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5. Обязательность сертификации товара или услуги __________________________________________________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казчик принимает на себя всю полноту ответственности за достоверность указываемых в заявке данны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Сценарий рекламно-информационной продукции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кст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ременные параметры: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7. Музыкальное сопровождение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.Оригинальное 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.Фонограмма   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8. Срок изготовления рекламно-информационной продукции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. Стоимость 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. Порядок  оплаты - Оплата по настоящему договору производится в форме безналичного расчета путем перечисления денежных средств на расчетный счет Исполнителя  в течение 30 (тридцати) календарных дней с даты подписания Заказчиком акта приемки оказанных услуг на основании выставленных оригиналов счет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ЗАКАЗЧИК  ___________________                                ИСПОЛНИТЕЛЬ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rFonts w:eastAsia="Times New Roman"/>
      <w:b/>
      <w:i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eastAsia="Times New Roma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htenvald@ensb.tom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6:00Z</dcterms:created>
  <dc:creator>Евгений Геннадьевич Брендель</dc:creator>
  <dc:description/>
  <cp:keywords/>
  <dc:language>en-US</dc:language>
  <cp:lastModifiedBy>Ирина Лихтенвальд</cp:lastModifiedBy>
  <cp:lastPrinted>2013-01-30T12:26:00Z</cp:lastPrinted>
  <dcterms:modified xsi:type="dcterms:W3CDTF">2014-11-14T08:17:00Z</dcterms:modified>
  <cp:revision>4</cp:revision>
  <dc:subject/>
  <dc:title>Договор</dc:title>
</cp:coreProperties>
</file>